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6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03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9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51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52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81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508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12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93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53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833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18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51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8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3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49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