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60010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14303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65864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84486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31268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09057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40560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62509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87243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70306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68829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3131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02840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80297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63574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