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97872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4416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79289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37630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21964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05111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24280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02636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89556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97766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7866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59572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41157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