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641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983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096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5018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523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427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0425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789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706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311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05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701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7564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599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427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050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7710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