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861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629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3322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7707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741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933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780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294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2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1558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960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76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111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090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755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