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364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3016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795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845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034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392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6793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93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395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816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802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95008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281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