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9946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0363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090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6811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640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2839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3099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7158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8325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692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90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169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892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559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990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8294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814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