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938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321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4767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48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77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98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083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5121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172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990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993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360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3920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70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319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