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8064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3561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472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7087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8177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0379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5776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1520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4000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597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000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4783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9806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