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3871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4420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9680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6592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2287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1906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0667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4667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2371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9165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323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3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5258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9353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3859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1838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6035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