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74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981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168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79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04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193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58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973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592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092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261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58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862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434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793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