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53432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37993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92527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43288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33302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14091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1511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91519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55069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84245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8870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54561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04972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