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843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86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770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501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827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009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813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190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088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297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329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81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145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256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472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393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605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