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58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968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69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936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02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730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10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886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877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1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70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905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85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983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061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