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67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24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86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65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8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51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37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05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407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34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8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312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