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99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27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45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252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73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08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377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0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54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137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92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00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70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051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36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482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36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