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4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99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8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649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14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2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899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886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2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33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150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142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8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09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