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8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6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31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3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77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212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203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61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6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3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38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