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995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850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08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351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56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898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9716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551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048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145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733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355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264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622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495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370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110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