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02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179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937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969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467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932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334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014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433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743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945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576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103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799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729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