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106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863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457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657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10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910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133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366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940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426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857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534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000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