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65695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35139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57340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53590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32376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34847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68775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8231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07252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85516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41005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87578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93060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91380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09003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94175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13638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