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821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973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46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606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872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17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273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32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745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290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087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321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80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36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096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