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087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076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191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298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120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20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843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722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053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663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10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911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605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089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908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327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491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