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469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958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585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68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741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95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0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187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577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97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807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75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52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611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760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