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613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849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123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213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143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326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457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042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453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915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989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363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421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