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363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683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538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026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64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363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339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178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884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196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414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721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427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793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401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704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042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