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679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2527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7132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611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7798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9565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349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1787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5187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7785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4701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3234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0301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7759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10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