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3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1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508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64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9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8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315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248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71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71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75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73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998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