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44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765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6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32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4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74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33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0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274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114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5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1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36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13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52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18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72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