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54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2001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9549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0044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467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7581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190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7947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7179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0219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1400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254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8965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318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4803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