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557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04577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52103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73846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69859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79107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36889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03492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79478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76778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51219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72158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53398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