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93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414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200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95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76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93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274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22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911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93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22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015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54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0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45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06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69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