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7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771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06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957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93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91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2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898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69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32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31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63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39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588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44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