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27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32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569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90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017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6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86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31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52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369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6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19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515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