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837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255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735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91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10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948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75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36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21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839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6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64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2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64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902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0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227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