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68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01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23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0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66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50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54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25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65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08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53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98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40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09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57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