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682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333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3106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0207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9601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0830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8354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5494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163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7943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321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593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8506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