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638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007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6057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1845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322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7042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308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811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335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4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842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169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2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9359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638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549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1492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