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6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696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42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22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53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2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6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8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09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19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66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19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867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69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8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