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51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99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94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636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08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78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83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0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28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772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42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8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585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