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455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30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072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847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901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452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933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260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372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328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574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035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255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748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270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165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92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