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264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092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812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984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378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307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5003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140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419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246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819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405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277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900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317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