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476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611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8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29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14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3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012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457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226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71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04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90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314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