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06211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04641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94329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18909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05380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68871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08288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99942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43701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35674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88814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86925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41082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15353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72115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80426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11306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