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666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624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984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773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235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422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885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300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30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303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589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137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097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914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945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