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459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4079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7200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0090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5080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2038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7094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3908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0623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3545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287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056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8290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