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340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273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462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75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743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349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13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973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48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742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77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075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09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93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633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0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64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