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0514154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040437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4239319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043499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4815341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6903293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069923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2946807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8541826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0899854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10255990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6390157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2537761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3992722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3595509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