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697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4433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551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8227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911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594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527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3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855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792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944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284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164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